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国传统艺术文化基础知识    考试科目代码：</w:t>
      </w:r>
      <w:r>
        <w:rPr>
          <w:rFonts w:cs="宋体" w:ascii="宋体" w:hAnsi="宋体"/>
          <w:b/>
          <w:sz w:val="28"/>
          <w:szCs w:val="28"/>
        </w:rPr>
        <w:t>[806]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应具备非物质文化遗产及其保护的各种基本理论及传承规律，寻求符合科学规律的有效保护措施与方法，包括非物质文化遗产这一概念在国内、国际的产生，以及发展历史、价值意义、分区分类等相关问题；能够运用所学理论对非物质文化遗产进行判定认知，并对当代社会语境下的非物质文化遗产保护进行研究分析，实现理论与实践相结合的目的；同时，激发学生尊重传统文化，传承中华文明的自觉性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要求：闭卷笔试，满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非物质文化遗产的概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非物质文化遗产的价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保护非物质文化遗产的作用与意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非物质文化遗产的分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非物质文化遗产保护的相关问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物质文化遗产研究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中国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国外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非物质文化遗产保护与可持续发展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center" w:pos="4706" w:leader="none"/>
        </w:tabs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</w:t>
      </w:r>
      <w:r>
        <w:rPr>
          <w:rFonts w:cs="宋体"/>
          <w:color w:val="000000"/>
          <w:sz w:val="24"/>
        </w:rPr>
        <w:t>：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名词解释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题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=3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答题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×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=4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论述题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王文章主编，《</w:t>
      </w:r>
      <w:r>
        <w:rPr>
          <w:sz w:val="24"/>
        </w:rPr>
        <w:t>非物质文化遗产概论</w:t>
      </w:r>
      <w:r>
        <w:rPr>
          <w:sz w:val="24"/>
        </w:rPr>
        <w:t>》（修订版），教育科学出版社，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7:00Z</dcterms:created>
  <dc:creator>Lenovo User</dc:creator>
  <dc:description/>
  <dc:language>en-US</dc:language>
  <cp:lastModifiedBy>我就是我</cp:lastModifiedBy>
  <cp:lastPrinted>2008-10-27T11:04:00Z</cp:lastPrinted>
  <dcterms:modified xsi:type="dcterms:W3CDTF">2019-09-23T23:50:14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