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82"/>
        <w:rPr>
          <w:rFonts w:ascii="ˎ̥;Times New Roman" w:hAnsi="ˎ̥;Times New Roman" w:cs="ˎ̥;Times New Roman"/>
          <w:b/>
          <w:b/>
          <w:bCs/>
          <w:color w:val="000000"/>
          <w:sz w:val="24"/>
        </w:rPr>
      </w:pPr>
      <w:r>
        <w:rPr>
          <w:rFonts w:cs="ˎ̥;Times New Roman" w:ascii="ˎ̥;Times New Roman" w:hAnsi="ˎ̥;Times New Roman"/>
          <w:b/>
          <w:bCs/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</w:tblGrid>
      <w:tr>
        <w:trPr>
          <w:trHeight w:val="44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上海电力大学</w:t>
            </w:r>
            <w:r>
              <w:rPr>
                <w:b/>
                <w:bCs/>
                <w:sz w:val="24"/>
              </w:rPr>
              <w:t>2020</w:t>
            </w:r>
            <w:r>
              <w:rPr>
                <w:b/>
                <w:bCs/>
                <w:sz w:val="24"/>
              </w:rPr>
              <w:t>年硕士研究生入学初试《电路》课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7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路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：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ˎ̥;Times New Roman" w:hAnsi="ˎ̥;Times New Roman" w:cs="ˎ̥;Times New Roman"/>
                <w:color w:val="333333"/>
                <w:sz w:val="24"/>
              </w:rPr>
            </w:pPr>
            <w:r>
              <w:rPr>
                <w:rFonts w:ascii="ˎ̥;Times New Roman" w:hAnsi="ˎ̥;Times New Roman" w:cs="ˎ̥;Times New Roman"/>
                <w:color w:val="333333"/>
                <w:sz w:val="24"/>
              </w:rPr>
              <w:t>邱关源</w:t>
            </w:r>
            <w:r>
              <w:rPr>
                <w:rFonts w:ascii="ˎ̥;Times New Roman" w:hAnsi="ˎ̥;Times New Roman" w:cs="ˎ̥;Times New Roman"/>
                <w:color w:val="333333"/>
                <w:sz w:val="24"/>
              </w:rPr>
              <w:t>等</w:t>
            </w:r>
            <w:r>
              <w:rPr>
                <w:rFonts w:ascii="ˎ̥;Times New Roman" w:hAnsi="ˎ̥;Times New Roman" w:cs="ˎ̥;Times New Roman"/>
                <w:color w:val="333333"/>
                <w:sz w:val="24"/>
              </w:rPr>
              <w:t>主编，电路（第</w:t>
            </w:r>
            <w:r>
              <w:rPr>
                <w:rFonts w:ascii="ˎ̥;Times New Roman" w:hAnsi="ˎ̥;Times New Roman" w:cs="ˎ̥;Times New Roman"/>
                <w:color w:val="333333"/>
                <w:sz w:val="24"/>
              </w:rPr>
              <w:t>五</w:t>
            </w:r>
            <w:r>
              <w:rPr>
                <w:rFonts w:ascii="ˎ̥;Times New Roman" w:hAnsi="ˎ̥;Times New Roman" w:cs="ˎ̥;Times New Roman"/>
                <w:color w:val="333333"/>
                <w:sz w:val="24"/>
              </w:rPr>
              <w:t>版）高等教育出版社</w:t>
            </w:r>
          </w:p>
        </w:tc>
      </w:tr>
      <w:tr>
        <w:trPr>
          <w:trHeight w:val="2459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电路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程</w:t>
            </w:r>
            <w:r>
              <w:rPr>
                <w:szCs w:val="21"/>
              </w:rPr>
              <w:t>是研究电学中各种电路模型的理论和分析方法的一门基础理论科学。通过对本课程的</w:t>
            </w:r>
            <w:r>
              <w:rPr>
                <w:szCs w:val="21"/>
              </w:rPr>
              <w:t>复</w:t>
            </w:r>
            <w:r>
              <w:rPr>
                <w:szCs w:val="21"/>
              </w:rPr>
              <w:t>习，要求学生掌握电路中的基本定理、定律，掌握各种电路的基本概念，</w:t>
            </w:r>
            <w:r>
              <w:rPr>
                <w:szCs w:val="21"/>
              </w:rPr>
              <w:t>加强基本知识综合运用能力。</w:t>
            </w:r>
            <w:r>
              <w:rPr>
                <w:szCs w:val="21"/>
              </w:rPr>
              <w:t>学会应用各种方法进行电路的稳态和暂态分析。</w:t>
            </w:r>
            <w:r>
              <w:rPr>
                <w:szCs w:val="21"/>
              </w:rPr>
              <w:t>为后续专业课程的学习奠定扎实基础。</w:t>
            </w:r>
          </w:p>
        </w:tc>
      </w:tr>
      <w:tr>
        <w:trPr>
          <w:trHeight w:val="123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内容及知识点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bCs/>
                <w:color w:val="333333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bCs/>
                <w:color w:val="333333"/>
                <w:sz w:val="24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一、电阻电路部分</w:t>
            </w:r>
          </w:p>
          <w:p>
            <w:pPr>
              <w:pStyle w:val="Normal"/>
              <w:rPr/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1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电路模型和电路定律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了解电流、电压、参考方向、功率的概念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电阻、电容、电感、独立电压源、独立电流源和受控源的概念及伏安特性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掌握基尔霍夫定律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电阻电路的等效变换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电阻的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Y-</w:t>
            </w:r>
            <w:r>
              <w:rPr>
                <w:rFonts w:cs="宋体;SimSun" w:ascii="宋体;SimSun" w:hAnsi="宋体;SimSun"/>
                <w:color w:val="333333"/>
                <w:szCs w:val="21"/>
              </w:rPr>
              <w:t>△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等效变换；含源支路串、并联等效化简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电路的输入电阻和等效电阻的计算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电阻电路的一般分析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支路法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掌握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用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回路法和结点法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进行复杂电路分析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4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电路定理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替代定理、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互易定理的原理与概念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应用叠加定理、戴维南定理（诺顿定理）和特勒根定理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进行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电路分析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计算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5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含有运算放大器的电阻电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运算放大器的基本概念及电路模型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掌握含有运算放大器的电阻电路的分析与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6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非线性电阻电路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了解非线性电阻、动态电阻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静态电阻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</w:t>
            </w:r>
            <w:r>
              <w:rPr>
                <w:rFonts w:ascii="Verdana" w:hAnsi="Verdana" w:cs="Verdana"/>
                <w:szCs w:val="21"/>
              </w:rPr>
              <w:t>动态电容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和</w:t>
            </w:r>
            <w:r>
              <w:rPr>
                <w:rFonts w:ascii="Verdana" w:hAnsi="Verdana" w:cs="Verdana"/>
                <w:szCs w:val="21"/>
              </w:rPr>
              <w:t>动态电感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概念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  <w:r>
              <w:rPr>
                <w:rFonts w:ascii="ˎ̥;Times New Roman" w:hAnsi="ˎ̥;Times New Roman" w:cs="ˎ̥;Times New Roman" w:eastAsia="ˎ̥;Times New Roman"/>
                <w:color w:val="333333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用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小信号法、</w:t>
            </w:r>
            <w:r>
              <w:rPr/>
              <w:t>分段线性</w:t>
            </w:r>
            <w:r>
              <w:rPr/>
              <w:t>化</w:t>
            </w:r>
            <w:r>
              <w:rPr/>
              <w:t>法</w:t>
            </w:r>
            <w:r>
              <w:rPr/>
              <w:t>进行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非线性电阻电路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分析与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color w:val="333333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二、正弦</w:t>
            </w: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交流稳态</w:t>
            </w: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电路</w:t>
            </w: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部分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1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一般正弦电路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相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量法的基本概念、正弦量时域和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相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量形式两种表示方法的互换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RLC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串、并联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及复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阻抗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和复导纳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概念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掌握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相量图的画法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及用相量图进行正弦交流电路分析的方法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掌握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正弦电流电路的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各种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功率的概念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功率因数提高的概念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及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各种功率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表达形式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和计算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掌握正弦电流电路的稳态分析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串、并联谐振的概念及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计算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最大功率传输的概念，及在最大传输条件下的计算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具有耦合电感的电路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了解互感的概念、同名端的确定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掌握具有耦合电感电路的计算方法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空心变压器和理想变压器的应用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与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三相电路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了解对称与不对称三相电路的概念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掌握对称与不对称三相电路中电压、电流与功率的计算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4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非正弦周期电流电路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了解非正弦周期电流的概念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有效值、平均值和平均功率的概念和表达式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非正弦周期电流电路的分析计算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了解对称三相电路高次谐波的分析与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color w:val="333333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三、</w:t>
            </w: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暂</w:t>
            </w: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态电路</w:t>
            </w: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分析部分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1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动态电路时域分析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电路初始值的计算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零输入响应、零状态响应、全响应、阶跃响应、冲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激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响应的概念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掌握一阶动态电路的经典分析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方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法和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“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三要素法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”求解一阶电路方法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一阶电路的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阶跃响应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和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冲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激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响应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分析与计算方法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了解二阶电路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零输入响应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和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阶跃响应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分析方法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动态电路的复频域分析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了解拉普拉斯变换的定义及基本性质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了解拉普拉斯反变换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应用拉普拉斯变换分析线性电路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网络函数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了解网络函数的定义及其性质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极点、零点、冲激响应和频率响应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动态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电路状态方程的建立方法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四、电路方程的矩阵形式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了解图的基本概念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关联矩阵、基本回路矩阵和基本割集矩阵的表达形式及用这些矩阵表示的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KVL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、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KCL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方程的方法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掌握结点电压方程的矩阵形式的列写方法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五</w:t>
            </w:r>
            <w:r>
              <w:rPr>
                <w:rFonts w:ascii="ˎ̥;Times New Roman" w:hAnsi="ˎ̥;Times New Roman" w:cs="ˎ̥;Times New Roman"/>
                <w:b/>
                <w:color w:val="333333"/>
                <w:szCs w:val="21"/>
              </w:rPr>
              <w:t>、二端口网络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二端口网络的概念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掌握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二端口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网络各种参数矩阵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方程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表达形式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和参数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计算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掌握二端口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网络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等效电路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形式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和二端口网络的联接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与计算；</w:t>
            </w:r>
          </w:p>
          <w:p>
            <w:pPr>
              <w:pStyle w:val="Normal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熟练掌握回转器和负阻抗变换器的基本概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07:00Z</dcterms:created>
  <dc:creator>Xiaozhen</dc:creator>
  <dc:description/>
  <cp:keywords/>
  <dc:language>en-US</dc:language>
  <cp:lastModifiedBy>Fanke Meng</cp:lastModifiedBy>
  <dcterms:modified xsi:type="dcterms:W3CDTF">2019-09-07T11:11:00Z</dcterms:modified>
  <cp:revision>3</cp:revision>
  <dc:subject/>
  <dc:title>为了帮助广大考生复习备考，也应广大考生的要求，现提供我校自命题专业课的考试大纲供考生下载。考生在复习备考时，应全面复习，我校自命题专业课的考试大纲仅供参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