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ascii="黑体;SimHei" w:hAnsi="黑体;SimHei" w:eastAsia="黑体;SimHei"/>
          <w:b/>
          <w:bCs/>
          <w:sz w:val="28"/>
        </w:rPr>
        <w:t>年硕士研究生入学初试《概率论与</w:t>
      </w:r>
      <w:r>
        <w:rPr>
          <w:rFonts w:ascii="黑体;SimHei" w:hAnsi="黑体;SimHei" w:eastAsia="黑体;SimHei"/>
          <w:b/>
          <w:bCs/>
          <w:sz w:val="28"/>
        </w:rPr>
        <w:t>数理统计</w:t>
      </w:r>
      <w:r>
        <w:rPr>
          <w:rFonts w:ascii="黑体;SimHei" w:hAnsi="黑体;SimHei" w:eastAsia="黑体;SimHei"/>
          <w:b/>
          <w:bCs/>
          <w:sz w:val="28"/>
        </w:rPr>
        <w:t>）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六版），北京：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黄建雄等编，</w:t>
      </w:r>
      <w:r>
        <w:rPr>
          <w:b/>
          <w:bCs/>
          <w:sz w:val="24"/>
        </w:rPr>
        <w:t>《</w:t>
      </w:r>
      <w:r>
        <w:rPr>
          <w:b/>
          <w:bCs/>
          <w:sz w:val="24"/>
        </w:rPr>
        <w:t>概率论与数理统计</w:t>
      </w:r>
      <w:r>
        <w:rPr>
          <w:b/>
          <w:bCs/>
          <w:sz w:val="24"/>
        </w:rPr>
        <w:t>》</w:t>
      </w:r>
      <w:r>
        <w:rPr>
          <w:b/>
          <w:bCs/>
          <w:sz w:val="24"/>
        </w:rPr>
        <w:t>（第二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中国物资出版社，</w:t>
      </w:r>
      <w:r>
        <w:rPr>
          <w:b/>
          <w:bCs/>
          <w:sz w:val="24"/>
        </w:rPr>
        <w:t>2009</w:t>
      </w:r>
      <w:r>
        <w:rPr>
          <w:b/>
          <w:bCs/>
          <w:sz w:val="24"/>
        </w:rPr>
        <w:t>。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对</w:t>
      </w:r>
      <w:r>
        <w:rPr>
          <w:kern w:val="0"/>
          <w:szCs w:val="21"/>
        </w:rPr>
        <w:t>概率论</w:t>
      </w:r>
      <w:r>
        <w:rPr>
          <w:kern w:val="0"/>
          <w:szCs w:val="21"/>
        </w:rPr>
        <w:t>与数理统计的基本概念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理论能</w:t>
      </w:r>
      <w:r>
        <w:rPr>
          <w:color w:val="000000"/>
          <w:szCs w:val="21"/>
        </w:rPr>
        <w:t>正确理解，并对相关知识具有一定的分析运算能力和应用能力。</w:t>
      </w:r>
      <w:r>
        <w:rPr>
          <w:kern w:val="0"/>
          <w:szCs w:val="21"/>
        </w:rPr>
        <w:t>概率论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，数理统计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。</w:t>
      </w:r>
    </w:p>
    <w:p>
      <w:pPr>
        <w:pStyle w:val="Normal"/>
        <w:widowControl/>
        <w:spacing w:before="156" w:after="0"/>
        <w:jc w:val="left"/>
        <w:rPr/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>概率论部分（约</w:t>
      </w:r>
      <w:r>
        <w:rPr>
          <w:bCs/>
          <w:kern w:val="0"/>
          <w:szCs w:val="21"/>
        </w:rPr>
        <w:t>50%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 xml:space="preserve">1. </w:t>
      </w:r>
      <w:r>
        <w:rPr>
          <w:bCs/>
          <w:kern w:val="0"/>
          <w:szCs w:val="21"/>
        </w:rPr>
        <w:t>随机事件及其概率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试验，样本空间，随机事件及其事件之间的关系与运算，概率的基本性质，古典概型，几何概型，条件概率，全概率公式，贝叶斯公式，事件的独立性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了解</w:t>
      </w:r>
      <w:r>
        <w:rPr>
          <w:szCs w:val="21"/>
        </w:rPr>
        <w:t>随机试验，样本空间，随机事件，事件的关系与运算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理解事件的概率，掌握概率的公理化及其性质，会计算古典概型，掌握概率的乘法公式，全概率公式，贝叶斯公式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理解事件的相互独立性，及在概率运算中的应用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随机变量及其分布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及其概率分布的概念与性质，离散型随机变量及其概率分布的概念，连续型随机变量及其概率分布的概念，泊松定理的结论和应用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随机变量的概念，分布函数的概念和性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离散型随机变量，及其分布：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分布，二项分布，超几何分布，泊松分布，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泊松定理及其应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连续型随机变量及其概率密度，均匀分布，指数分布，正态分布，正态分布的标准化。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理解随机变量函数的分布并会求解，离散型和连续型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多维随机变量及其分布</w:t>
      </w:r>
    </w:p>
    <w:p>
      <w:pPr>
        <w:pStyle w:val="Normal"/>
        <w:spacing w:lineRule="auto" w:line="300"/>
        <w:rPr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二维随机变量的概念，二维随机变量的联合分布的概念及性质，随机变量的独立性及不相关的概念，二维正态分布的概率密度，离散型联合概率分布，边缘分布，条件分布，随机变量相互独立的条件，连续型联合概率密度，边缘密度，条件密度，随机变量相互独立的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二维随机变量及多维随机变量表示的事件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二维离散型随机变量：分布律，边缘分布律，条件分布律，随机变量的相互独立性，二维离散型随机变量函数的分布律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二维连续型随机变量：联合概率密度，边缘分布，条件分布，随机变量的相互独立性及二维正态分布，二维均匀分布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随机变量函数的分布：两随机变量和的分布，两随机变量商的分布，相互独立的随机变量最大值和最小值函数的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随机变量的数字特征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随机变量的数字特征：数学期望，方差，标准差，矩，协方差，相关系数的概念与性质，切比雪夫不等式，矩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随机变量的数字特征：数学期望、方差、标准差、矩、协方差、相关系数的概念和性质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szCs w:val="21"/>
        </w:rPr>
        <w:t>求随机变量函数的数字特征</w:t>
      </w:r>
      <w:r>
        <w:rPr>
          <w:szCs w:val="21"/>
        </w:rPr>
        <w:t>的</w:t>
      </w:r>
      <w:r>
        <w:rPr>
          <w:szCs w:val="21"/>
        </w:rPr>
        <w:t>方法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切比雪夫不等式估计某些事件的概率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5. </w:t>
      </w:r>
      <w:r>
        <w:rPr>
          <w:bCs/>
          <w:szCs w:val="21"/>
        </w:rPr>
        <w:t>大数定律与中心极限定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的各种收敛定义及其相互关系，大数定律，中心极限定理，概率母函数与特征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概率母函数与特征函数的基本性质，能够计算常见随机变量的概率母函数与特征函数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了解随机变量的各种收敛定义，了解收敛之间的关系，掌握切比雪夫大数定律，辛钦大数定律和伯努利大数定律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独立同分布的列维－林德伯格中心极限定理，独立不同分布的李亚普诺夫中心极限定理，和德莫弗－拉普拉斯中心极限定理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数理统计部分（约</w:t>
      </w:r>
      <w:r>
        <w:rPr>
          <w:szCs w:val="21"/>
        </w:rPr>
        <w:t>50%</w:t>
      </w:r>
      <w:r>
        <w:rPr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1. </w:t>
      </w:r>
      <w:r>
        <w:rPr>
          <w:bCs/>
          <w:szCs w:val="21"/>
        </w:rPr>
        <w:t>估计理论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卡方分布，</w:t>
      </w:r>
      <w:r>
        <w:rPr>
          <w:szCs w:val="21"/>
        </w:rPr>
        <w:t>T</w:t>
      </w:r>
      <w:r>
        <w:rPr>
          <w:szCs w:val="21"/>
        </w:rPr>
        <w:t>分布，</w:t>
      </w:r>
      <w:r>
        <w:rPr>
          <w:szCs w:val="21"/>
        </w:rPr>
        <w:t>F</w:t>
      </w:r>
      <w:r>
        <w:rPr>
          <w:szCs w:val="21"/>
        </w:rPr>
        <w:t>分布的定义及其性质；点估计，最大似然估计和矩估计；区间估计，正态总体均值与方差的区间估计，单侧置信区间；经验分布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练掌握寻找参数点估计的常用方法：矩估计法，极大似然估计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估计量的评选标准：无偏性，有效性，相合性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正态分布下置信区间的构造方法，熟悉重要的统计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假设检验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假设检验的思想，两类错误，正态总体均值与方差的假设检验，单参数情形的假设检验，拟合优度检验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检验问题的背景，掌握功效函数，两类错误等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正态总体均值和方差的假设检验：单个总体均值的检验，两个正态总体均值差的检验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分布拟合检验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回归分析与方差分析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线性模型，一元线性回归，最小二乘法，残差，线性模型的参数估计和假设检验，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确理解回归分析的思想，了解回归分析的应用意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练使用最小二乘法解决线性模型中参数估计问题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可以利用笔算解决简单的一元回归参数的假设检验问题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单因素方差分析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43:00Z</dcterms:created>
  <dc:creator>余静</dc:creator>
  <dc:description/>
  <cp:keywords/>
  <dc:language>en-US</dc:language>
  <cp:lastModifiedBy>Jia Lin</cp:lastModifiedBy>
  <cp:lastPrinted>2009-11-02T12:40:00Z</cp:lastPrinted>
  <dcterms:modified xsi:type="dcterms:W3CDTF">2019-09-05T13:26:00Z</dcterms:modified>
  <cp:revision>35</cp:revision>
  <dc:subject/>
  <dc:title>上海电力学院硕士研究生入学考试</dc:title>
</cp:coreProperties>
</file>