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自动控制原理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61       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自动控制的一般概念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自动控制和自动控制系统的基本概念，负反馈控制原理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控制系统的组成与分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根据实际系统的工作原理画控制系统的方块图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控制系统的数学模型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控制系统微分方程的建立，拉氏变换求解微分方程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传递函数的概念、定义和性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控制系统的结构图，结构图的等效变换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控制系统的信号流图，结构图与信号流图间的关系，由梅孙公式求系统的传递函数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线性系统的时域分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稳定性的概念，系统稳定的充要条件，劳斯稳定判据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稳态性能分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稳态误差的概念，根据定义求取误差传递函数，由终值定理计算稳态误差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静态误差系数，系统型别与静态误差系数，影响稳态误差的因素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动态性能分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一阶系统特征参数与动态性能指标间的关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典型二阶系统的特征参数与性能指标的关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附加闭环零极点对系统动态性能的影响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主导极点的概念，用此概念分析高阶系统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线性系统的根轨迹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根轨迹的概念，根轨迹方程，幅值条件和相角条件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绘制根轨迹的基本规则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参数根轨迹的概念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用根轨迹分析系统的性能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线性系统的频域分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频率特性的定义，幅频特性与相频特性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用频率特性的概念分析系统的稳态响应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频率特性的几何表示方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典型环节及开环系统幅相频率特性曲线（乃氏曲线或极坐标图）的画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典型环节及开环系统对数频率特性曲线（伯德图）的画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由对数幅频特性求最小相位系统的开环传递函数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乃奎斯特稳定性判据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根据乃氏曲线判断系统的稳定性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由对数频率特性判断系统的稳定性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稳定裕量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当系统稳定时，系统相对稳定性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幅值裕量和相角裕量的定义及计算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闭环频率特性的有关指标及近似估算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7</w:t>
      </w:r>
      <w:r>
        <w:rPr>
          <w:color w:val="000000"/>
          <w:szCs w:val="20"/>
        </w:rPr>
        <w:t>．频域指标与时域指标的关系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系统校正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校正的基本概念，校正的方式，常用校正装置的特性，串联超前、迟后、迟后－超前和</w:t>
      </w:r>
      <w:r>
        <w:rPr>
          <w:color w:val="000000"/>
          <w:szCs w:val="20"/>
        </w:rPr>
        <w:t>PID</w:t>
      </w:r>
      <w:r>
        <w:rPr>
          <w:color w:val="000000"/>
          <w:szCs w:val="20"/>
        </w:rPr>
        <w:t>校正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根据性能指标的要求，设计校正装置，用频率法确定串联超前校正、迟后校正装置的参数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了解反馈校正和复合校正的基本思路与方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离散系统的分析与校正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离散系统的基本概念，脉冲传递函数及其特性，信号采样与恢复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Z</w:t>
      </w:r>
      <w:r>
        <w:rPr>
          <w:color w:val="000000"/>
          <w:szCs w:val="20"/>
        </w:rPr>
        <w:t>变换的定义，</w:t>
      </w:r>
      <w:r>
        <w:rPr>
          <w:color w:val="000000"/>
          <w:szCs w:val="20"/>
        </w:rPr>
        <w:t>Z</w:t>
      </w:r>
      <w:r>
        <w:rPr>
          <w:color w:val="000000"/>
          <w:szCs w:val="20"/>
        </w:rPr>
        <w:t>变换的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离散系统的数学描述，差分方程与脉冲传递函数，开环与闭环传递函数推导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离散系统的稳定性，稳态性能和动态性能分析方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非线性控制系统分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非线性系统的特征，非线性系统与线性系统的区别与联系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描述函数及其性质，用描述函数分析系统的稳定性、自振及有关参数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线性系统的状态空间分析与综合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状态空间的概念，线性系统的状态空间描述，状态方程的解，状态转移矩阵及其性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状态反馈及极点配置，输出反馈及极点配置，线性定常系统的状态反馈与状态观测器设计，带状态观测器的状态反馈系统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线性系统的可控性与可观性，状态可控与输出可控的概念，系统的结构分解，可控与可观标准型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李雅普诺夫第二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自动控制原理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(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第五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)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胡寿松编，科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7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19:00Z</dcterms:created>
  <dc:creator>BillG</dc:creator>
  <dc:description/>
  <cp:keywords/>
  <dc:language>en-US</dc:language>
  <cp:lastModifiedBy>万俟枫</cp:lastModifiedBy>
  <cp:lastPrinted>2011-06-29T13:47:00Z</cp:lastPrinted>
  <dcterms:modified xsi:type="dcterms:W3CDTF">2019-09-06T05:22:00Z</dcterms:modified>
  <cp:revision>3</cp:revision>
  <dc:subject/>
  <dc:title>2011年硕士学位研究生招生考试业务课考试大纲</dc:title>
</cp:coreProperties>
</file>