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全日制硕士研究生入学考试大纲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（科目：普通生物化学；代码：</w:t>
      </w:r>
      <w:r>
        <w:rPr>
          <w:rFonts w:eastAsia="仿宋_GB2312" w:ascii="仿宋_GB2312" w:hAnsi="仿宋_GB2312"/>
          <w:sz w:val="30"/>
          <w:szCs w:val="30"/>
        </w:rPr>
        <w:t>726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察目标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全日制攻读生物化学与分子生物学硕士专业学位入学考试，生物化学科目考试要求考生系统掌握生物化学的基本知识、基础理论和基本方法，并能运用相关理论和方法分析、解决实际问题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二、考试形式和试卷结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试卷成绩与考试时间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本试卷满分为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题方式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题方式为闭卷、笔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试卷题型结构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题型包括名词解释、简答题、分析论述题等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三、考试内容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糖类化学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糖的主要分类及其各自的代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糖、二糖、寡糖和多糖的结构和性质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脂质化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　脂质的类别、功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　　甘油脂、磷脂以及脂肪酸特性，油脂和甘油磷脂的结构与性质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蛋白质化学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蛋白质的化学组成，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种氨基酸的简写符号，氨基酸的理化性质及化学反应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　蛋白质分子的一级、二级、高级结构的概念及形式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蛋白质的理化性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蛋白质结构与功能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蛋白质的分离、纯化和鉴定 　　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四）核酸化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　　核酸的基本化学组成、结构及分类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　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RNA</w:t>
      </w:r>
      <w:r>
        <w:rPr>
          <w:rFonts w:ascii="仿宋_GB2312" w:hAnsi="仿宋_GB2312" w:eastAsia="仿宋_GB2312"/>
          <w:sz w:val="24"/>
        </w:rPr>
        <w:t>一级结构的概念和二级结构要特点，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的三级结构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　</w:t>
      </w:r>
      <w:r>
        <w:rPr>
          <w:rFonts w:eastAsia="仿宋_GB2312" w:ascii="仿宋_GB2312" w:hAnsi="仿宋_GB2312"/>
          <w:sz w:val="24"/>
        </w:rPr>
        <w:t>RNA</w:t>
      </w:r>
      <w:r>
        <w:rPr>
          <w:rFonts w:ascii="仿宋_GB2312" w:hAnsi="仿宋_GB2312" w:eastAsia="仿宋_GB2312"/>
          <w:sz w:val="24"/>
        </w:rPr>
        <w:t>的分类及各类</w:t>
      </w:r>
      <w:r>
        <w:rPr>
          <w:rFonts w:eastAsia="仿宋_GB2312" w:ascii="仿宋_GB2312" w:hAnsi="仿宋_GB2312"/>
          <w:sz w:val="24"/>
        </w:rPr>
        <w:t>RNA</w:t>
      </w:r>
      <w:r>
        <w:rPr>
          <w:rFonts w:ascii="仿宋_GB2312" w:hAnsi="仿宋_GB2312" w:eastAsia="仿宋_GB2312"/>
          <w:sz w:val="24"/>
        </w:rPr>
        <w:t xml:space="preserve">的生物学功能 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核酸的性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核酸的分离、合成和鉴定原理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五）酶学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酶的概念、命名和分类，酶的化学本质和结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酶的作用特点，酶的作用机理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　酶促反应动力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　　酶的提纯与活力鉴定的基本方法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调节酶、同工酶、诱导酶和多酶复合物，抗体酶、核酶和固定化酶的基本概念和应用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（六）维生素和辅酶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　维生素的分类及性质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　　各种维生素的活性形式、生理功能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（七）代谢总论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新陈代谢的概念、类型及其特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TP</w:t>
      </w:r>
      <w:r>
        <w:rPr>
          <w:rFonts w:ascii="仿宋_GB2312" w:hAnsi="仿宋_GB2312" w:eastAsia="仿宋_GB2312"/>
          <w:sz w:val="24"/>
        </w:rPr>
        <w:t>与高能磷酸化合物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基本代谢途径，分解代谢与合成代谢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（八）糖代谢 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糖酵解、糖的有氧氧化，乙醛酸循环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戊糖磷酸途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糖异生作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糖原降解、糖原合成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光合作用，光反应过程和暗反应过程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（九）脂质代谢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脂质的酶水解，脂质的吸收、转移和储存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脂肪酸的</w:t>
      </w:r>
      <w:r>
        <w:rPr>
          <w:rFonts w:eastAsia="仿宋_GB2312" w:ascii="仿宋_GB2312" w:hAnsi="仿宋_GB2312"/>
          <w:sz w:val="24"/>
        </w:rPr>
        <w:t>β—</w:t>
      </w:r>
      <w:r>
        <w:rPr>
          <w:rFonts w:ascii="仿宋_GB2312" w:hAnsi="仿宋_GB2312" w:eastAsia="仿宋_GB2312"/>
          <w:sz w:val="24"/>
        </w:rPr>
        <w:t>氧化，酮体的生成和利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脂肪酸的生物合成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酰甘油的合成与分解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固醇的代谢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十）蛋白质的降解和氨基酸代谢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蛋白质的降解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氨基酸的分解代谢，生糖氨基酸、生酮氨基酸，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氨的排泄，尿素循环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氨基酸的生物合成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（十一）核酸的代谢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核酸的降解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嘌呤、嘧啶核苷酸的分解代谢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核苷酸的合成代谢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十二）生物氧化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子传递和氧化磷酸化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呼吸链的组分、呼吸链中传递体的排列顺序 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　　氧化磷酸化偶联机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胞液中</w:t>
      </w:r>
      <w:r>
        <w:rPr>
          <w:rFonts w:eastAsia="仿宋_GB2312" w:ascii="仿宋_GB2312" w:hAnsi="仿宋_GB2312"/>
          <w:sz w:val="24"/>
        </w:rPr>
        <w:t>NADH</w:t>
      </w:r>
      <w:r>
        <w:rPr>
          <w:rFonts w:ascii="仿宋_GB2312" w:hAnsi="仿宋_GB2312" w:eastAsia="仿宋_GB2312"/>
          <w:sz w:val="24"/>
        </w:rPr>
        <w:t>的再氧化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十三）物质代谢的相互联系和调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糖、脂、蛋白质、核酸代谢间的相互联系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代谢调节的重要性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酶、激素和神经的调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十四）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的生物合成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的半保留复制，半不连续复制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原核生物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的复制，真核生物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的复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逆转录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的损伤和修复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十五）</w:t>
      </w:r>
      <w:r>
        <w:rPr>
          <w:rFonts w:eastAsia="仿宋_GB2312" w:ascii="仿宋_GB2312" w:hAnsi="仿宋_GB2312"/>
          <w:sz w:val="24"/>
        </w:rPr>
        <w:t>RNA</w:t>
      </w:r>
      <w:r>
        <w:rPr>
          <w:rFonts w:ascii="仿宋_GB2312" w:hAnsi="仿宋_GB2312" w:eastAsia="仿宋_GB2312"/>
          <w:sz w:val="24"/>
        </w:rPr>
        <w:t>的生物合成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原核生物的基因转录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真核生物的基因转录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转录后加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RNA</w:t>
      </w:r>
      <w:r>
        <w:rPr>
          <w:rFonts w:ascii="仿宋_GB2312" w:hAnsi="仿宋_GB2312" w:eastAsia="仿宋_GB2312"/>
          <w:sz w:val="24"/>
        </w:rPr>
        <w:t>的复制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十六）蛋白质的生物合成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遗传密码及其特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蛋白质的生物合成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翻译后的加工，转运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蛋白质合成的抑制剂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要参考书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郑集、陈钧辉编著：《普通生物化学》（第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版），高等教育出版社，</w:t>
      </w:r>
      <w:r>
        <w:rPr>
          <w:rFonts w:eastAsia="仿宋_GB2312" w:ascii="仿宋_GB2312" w:hAnsi="仿宋_GB2312"/>
          <w:sz w:val="24"/>
        </w:rPr>
        <w:t>2007</w:t>
      </w:r>
      <w:r>
        <w:rPr>
          <w:rFonts w:ascii="仿宋_GB2312" w:hAnsi="仿宋_GB2312" w:eastAsia="仿宋_GB2312"/>
          <w:sz w:val="24"/>
        </w:rPr>
        <w:t>年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David Hames &amp; Nigel Hooper</w:t>
      </w:r>
      <w:r>
        <w:rPr>
          <w:rFonts w:ascii="仿宋_GB2312" w:hAnsi="仿宋_GB2312" w:eastAsia="仿宋_GB2312"/>
          <w:sz w:val="24"/>
        </w:rPr>
        <w:t>：《</w:t>
      </w:r>
      <w:r>
        <w:rPr>
          <w:rFonts w:eastAsia="仿宋_GB2312" w:ascii="仿宋_GB2312" w:hAnsi="仿宋_GB2312"/>
          <w:sz w:val="24"/>
        </w:rPr>
        <w:t>Biochemistry</w:t>
      </w:r>
      <w:r>
        <w:rPr>
          <w:rFonts w:ascii="仿宋_GB2312" w:hAnsi="仿宋_GB2312" w:eastAsia="仿宋_GB2312"/>
          <w:sz w:val="24"/>
        </w:rPr>
        <w:t>》</w:t>
      </w:r>
      <w:r>
        <w:rPr>
          <w:rFonts w:eastAsia="仿宋_GB2312" w:ascii="仿宋_GB2312" w:hAnsi="仿宋_GB2312"/>
          <w:sz w:val="24"/>
        </w:rPr>
        <w:t>(Third Edition) ,</w:t>
      </w:r>
      <w:r>
        <w:rPr>
          <w:rFonts w:ascii="仿宋_GB2312" w:hAnsi="仿宋_GB2312" w:eastAsia="仿宋_GB2312"/>
          <w:sz w:val="24"/>
        </w:rPr>
        <w:t>精要速览系列导读版，科学出版社，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41:00Z</dcterms:created>
  <dc:creator>wqj</dc:creator>
  <dc:description/>
  <cp:keywords/>
  <dc:language>en-US</dc:language>
  <cp:lastModifiedBy>研究生院（研究生工作部）</cp:lastModifiedBy>
  <dcterms:modified xsi:type="dcterms:W3CDTF">2018-09-18T09:21:00Z</dcterms:modified>
  <cp:revision>38</cp:revision>
  <dc:subject/>
  <dc:title/>
</cp:coreProperties>
</file>