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贵州师范大学硕士研究生入学考试大纲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初  试）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>
          <w:rFonts w:ascii="新宋体" w:hAnsi="新宋体" w:cs="新宋体" w:eastAsia="新宋体"/>
          <w:b/>
          <w:sz w:val="28"/>
          <w:szCs w:val="28"/>
        </w:rPr>
        <w:t>（科目：</w:t>
      </w:r>
      <w:r>
        <w:rPr>
          <w:rFonts w:eastAsia="新宋体" w:cs="新宋体" w:ascii="新宋体" w:hAnsi="新宋体"/>
          <w:b/>
          <w:sz w:val="28"/>
          <w:szCs w:val="28"/>
        </w:rPr>
        <w:t>839</w:t>
      </w:r>
      <w:r>
        <w:rPr>
          <w:rFonts w:ascii="新宋体" w:hAnsi="新宋体" w:cs="新宋体" w:eastAsia="新宋体"/>
          <w:b/>
          <w:sz w:val="28"/>
          <w:szCs w:val="28"/>
        </w:rPr>
        <w:t>环境学概论）</w:t>
      </w:r>
    </w:p>
    <w:p>
      <w:pPr>
        <w:pStyle w:val="Style16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一、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全日制攻读环境科学与工程硕士学位入学考试《环境学概论》科目考试内容包括环境、环境问题、环境要素、环境科学；大气环境；水体环境；土壤环境；固体废物与环境；环境质量与影响评价；环境规划与环境管理；自然资源的利用与环境保护；环境与发展等方面的基本知识、基础理论、基本方法和控制技术，并能运用所掌握的相关理论、方法和技术去解决相关环境问题。</w:t>
      </w:r>
    </w:p>
    <w:p>
      <w:pPr>
        <w:pStyle w:val="Style16"/>
        <w:spacing w:lineRule="exact" w:line="360"/>
        <w:ind w:left="108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rFonts w:ascii="新宋体" w:hAnsi="新宋体" w:eastAsia="新宋体" w:cs="新宋体"/>
          <w:sz w:val="30"/>
          <w:szCs w:val="30"/>
        </w:rPr>
      </w:pPr>
      <w:r>
        <w:rPr>
          <w:sz w:val="30"/>
          <w:szCs w:val="30"/>
        </w:rPr>
        <w:t>二、考试形式与试卷结构</w:t>
      </w:r>
    </w:p>
    <w:p>
      <w:pPr>
        <w:pStyle w:val="Style16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（一）试卷成绩</w:t>
      </w:r>
    </w:p>
    <w:p>
      <w:pPr>
        <w:pStyle w:val="Style16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50</w:t>
      </w:r>
      <w:r>
        <w:rPr>
          <w:rFonts w:ascii="新宋体" w:hAnsi="新宋体" w:cs="新宋体" w:eastAsia="新宋体"/>
          <w:sz w:val="28"/>
          <w:szCs w:val="28"/>
        </w:rPr>
        <w:t>分。</w:t>
      </w:r>
    </w:p>
    <w:p>
      <w:pPr>
        <w:pStyle w:val="Style16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6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为闭卷、笔试。</w:t>
      </w:r>
    </w:p>
    <w:p>
      <w:pPr>
        <w:pStyle w:val="Style16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Style16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各部分内容所占分值为：</w:t>
      </w:r>
    </w:p>
    <w:p>
      <w:pPr>
        <w:pStyle w:val="Style16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相关概念    约</w:t>
      </w:r>
      <w:r>
        <w:rPr>
          <w:rFonts w:eastAsia="新宋体" w:cs="新宋体" w:ascii="新宋体" w:hAnsi="新宋体"/>
          <w:sz w:val="28"/>
          <w:szCs w:val="28"/>
        </w:rPr>
        <w:t>4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6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相关问题    约</w:t>
      </w:r>
      <w:r>
        <w:rPr>
          <w:rFonts w:eastAsia="新宋体" w:cs="新宋体" w:ascii="新宋体" w:hAnsi="新宋体"/>
          <w:sz w:val="28"/>
          <w:szCs w:val="28"/>
        </w:rPr>
        <w:t>4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6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相关方法与理论    约</w:t>
      </w:r>
      <w:r>
        <w:rPr>
          <w:rFonts w:eastAsia="新宋体" w:cs="新宋体" w:ascii="新宋体" w:hAnsi="新宋体"/>
          <w:sz w:val="28"/>
          <w:szCs w:val="28"/>
        </w:rPr>
        <w:t>3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6"/>
        <w:spacing w:lineRule="exact" w:line="360"/>
        <w:ind w:left="359" w:firstLine="28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相关污染控制技术    约</w:t>
      </w:r>
      <w:r>
        <w:rPr>
          <w:rFonts w:eastAsia="新宋体" w:cs="新宋体" w:ascii="新宋体" w:hAnsi="新宋体"/>
          <w:sz w:val="28"/>
          <w:szCs w:val="28"/>
        </w:rPr>
        <w:t>4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6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6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名词解释题：</w:t>
      </w: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4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6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 xml:space="preserve">简答题：    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5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6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计算题或作图说明题： 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6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论述题：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 xml:space="preserve">小题，每小题 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4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Normal"/>
        <w:spacing w:lineRule="exact" w:line="360"/>
        <w:ind w:left="660" w:firstLine="4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360"/>
        <w:ind w:left="420" w:hanging="0"/>
        <w:jc w:val="center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30"/>
          <w:szCs w:val="30"/>
        </w:rPr>
        <w:t>三、考查范围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570"/>
        <w:outlineLvl w:val="0"/>
        <w:rPr/>
      </w:pPr>
      <w:r>
        <w:rPr>
          <w:rFonts w:ascii="新宋体" w:hAnsi="新宋体" w:cs="新宋体" w:eastAsia="新宋体"/>
          <w:sz w:val="28"/>
          <w:szCs w:val="28"/>
        </w:rPr>
        <w:t>（一）概述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环境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的概念；环境的分类。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环境问题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问题概念；环境问题的产生与发展；当前世界面临的主要环境问题。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环境要素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要素及其属性；环境系统的构成及特征；环境的功能。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环境污染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sz w:val="24"/>
        </w:rPr>
        <w:t>环境污染的概念；环境污染的特点；污染物与污染源。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环境保护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8"/>
          <w:szCs w:val="28"/>
        </w:rPr>
      </w:pPr>
      <w:r>
        <w:rPr>
          <w:sz w:val="24"/>
        </w:rPr>
        <w:t>环境保护的概念；环境保护的重要性；环境保护是我国的基本国策；环境保护的发展历程。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、环境科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科学的产生；环境科学的研究对象、任务，研究内容和分支学科。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大气环境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大气的结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对流层、平流层、中间层、热成层、逸散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大气的组成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大气是一种气体混合物，其中除含有各种气体元素及化合物外，还有水滴、冰晶、尘埃和花粉等杂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大气污染、大气污染物和大气污染源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大气污染、污染物和污染源的定义；大气污染物的种类和类型；大气污染源的分类和大气污染物的来源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大气环境中污染物的化学转化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大气光化学特性，硫氧化物在大气中的化学转化，氮氧化物在大气中的化学转化，大气污染“光化学烟雾”的形成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大气污染物的扩散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个地区的大气污染程度与源参数、气象因素和下垫面状况有关。影响大气污染物扩散的气象因素主要有风和湍流、大气的温度层结构和逆温、大气稳定度等；大气污染物扩散与下垫面的关系：城市热岛效应、动力效应、过山气流、山谷风、海陆风；大气中污染物扩散模式及扩散参数的确定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、大气污染控制工程技术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颗粒物净化，有害气体净化，烟尘控制技术，汽车尾气净化，大气环境标准。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水体环境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水体及水体污染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水体概念及类型；水体污染概念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水体污染源和污染物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水体污染源的概念及分类；水体中的主要污染物及其危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水体自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水体自净概念，物理过程、化学和物理过程、生物化学过程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污染物在水体中的扩散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污染物在水体中的无能运动特征，河流水体中污染物扩散的稳态解，河流水质模型（完全混合模型、</w:t>
      </w:r>
      <w:r>
        <w:rPr>
          <w:rFonts w:eastAsia="新宋体" w:cs="新宋体" w:ascii="新宋体" w:hAnsi="新宋体"/>
          <w:sz w:val="28"/>
          <w:szCs w:val="28"/>
        </w:rPr>
        <w:t>S</w:t>
      </w:r>
      <w:r>
        <w:rPr>
          <w:rFonts w:ascii="新宋体" w:hAnsi="新宋体" w:cs="新宋体" w:eastAsia="新宋体"/>
          <w:sz w:val="28"/>
          <w:szCs w:val="28"/>
        </w:rPr>
        <w:t>－</w:t>
      </w:r>
      <w:r>
        <w:rPr>
          <w:rFonts w:eastAsia="新宋体" w:cs="新宋体" w:ascii="新宋体" w:hAnsi="新宋体"/>
          <w:sz w:val="28"/>
          <w:szCs w:val="28"/>
        </w:rPr>
        <w:t>P</w:t>
      </w:r>
      <w:r>
        <w:rPr>
          <w:rFonts w:ascii="新宋体" w:hAnsi="新宋体" w:cs="新宋体" w:eastAsia="新宋体"/>
          <w:sz w:val="28"/>
          <w:szCs w:val="28"/>
        </w:rPr>
        <w:t>模型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污染物在水体中的转化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水体中耗氧有机物降解，水体富营养化过程，重金属在水体中的迁移转化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、水体污染控制及管理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水质标准；污水处理技术（定义、污水处理程度分类、污水处理主要方法）；城市污水处理技术；水环境污染防治对策。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土壤环境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土壤的组成和性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土壤的定义，土壤的组成（原生矿物、次生矿物、土壤有机质、土壤空气、土壤溶液、土壤剖面形态），土壤的物理化学性质（土壤结构、土壤孔隙、土壤胶体及土壤吸收交换性、土壤的酸碱性和氧化</w:t>
      </w:r>
      <w:r>
        <w:rPr>
          <w:rFonts w:eastAsia="新宋体" w:cs="新宋体" w:ascii="新宋体" w:hAnsi="新宋体"/>
          <w:sz w:val="28"/>
          <w:szCs w:val="28"/>
        </w:rPr>
        <w:t>-</w:t>
      </w:r>
      <w:r>
        <w:rPr>
          <w:rFonts w:ascii="新宋体" w:hAnsi="新宋体" w:cs="新宋体" w:eastAsia="新宋体"/>
          <w:sz w:val="28"/>
          <w:szCs w:val="28"/>
        </w:rPr>
        <w:t>还原性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土壤环境污染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土壤污染，土壤净化，土壤污染源，土壤污染物质，土壤污染的发生类型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重金属对土壤的污染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土壤中重金属元素的来源，土壤中重金属元素的背景值，土壤中重金属元素的迁移转化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化学农药对土壤的污染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化学农药对环境的污染，主要的农药类型，农药在土壤中的迁移、降解及残留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土壤污染的防治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五）固体废物与环境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固体废物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固体废物的定义，固体废物的分类及其来源，固体废物的特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固体废物的环境问题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固体废物的污染途径，固体废物的主要环境问题，固体废物对环境的危害（对大气、水、土壤环境的影响，影响安全、环境卫生和景观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固体废物污染控制工程技术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固体废物减量化对策与措施；固体废物资源化与综合利用（资源化、资源化途径、资源化系统、资源化技术）；固体废物的无害化处理。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六）环境质量评价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环境质量评价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质量的概念，环境质量评价（概念、目的、类型、内容、方法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环境质量现状评价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质量现状评价的程序，环境质量现状评价的内容，环境质量现状评价的方法（大气环境、水环境、土壤环境、总环境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环境影响评价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影响评价的概念，环境影响评价制度，环境影响评价的类型，环境影响评价的程序及内容，环境影响评价的方法。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七）环境规划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规划的概念，环境规划的意义和作用，环境规划的原则，环境规划的类型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环境规划的工作程序和主要内容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规划的基本程序，环境规划的主要步骤和内容。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八）环境管理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管理的概念，环境管理的目的和任务，环境管理的对象，环境管理的内容（环境质量管理、生态环境管理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环境管理的基本制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保护规划制度、环境影响评价制度、“三同时”制度、排污收费制度、排污申报登记与排污许可制度、限期治理污染制度、环境监测制度、环境保护目标责任制度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我国环境管理的发展趋势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九）自然资源的利用与环境保护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自然资源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自然资源的定义，自然资源的分类，自然资源的属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水资源的利用与保护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我国水资源的特点，水资源开发利用过程中存在的主要问题，水资源的合理利用与保护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土地资源的利用与保护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土地资源的概念，我国土地资源的特点，土地资源开发利用中存在的问题，土地资源的合理利用与保护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矿产资源的利用与保护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矿产资源的概念，我国矿产资源的特点，矿产资源开发利用中存在的主要问题，矿产资源的合理利用与保护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能源的利用与保护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能源的概念及其分类，我国能源利用的特点，能源利用对环境的影响，我国的能源发展战略和主要对策。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十）环境与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可持续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传统发展观的三大误区，可持续发展思想的由来，环境与发展的争论（悲观派与乐观派、新马尔萨斯主义与丰饶论），可持续发展的定义与内涵，可持续发展的基本原则，中国的可持续发展战略（人口战略、资源战略、环境战略、稳定战略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循环经济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循环经济的概念，循环经济的原则，循环经济的模式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清洁生产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清洁生产的概念、内容及目标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环境标志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标志的概念，环境标志的发展历程，环境标志的作用。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851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"/>
      <w:sz w:val="18"/>
      <w:szCs w:val="18"/>
    </w:rPr>
  </w:style>
  <w:style w:type="paragraph" w:styleId="2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"/>
      <w:sz w:val="18"/>
      <w:szCs w:val="18"/>
    </w:rPr>
  </w:style>
  <w:style w:type="paragraph" w:styleId="21">
    <w:name w:val="正文文本缩进 2"/>
    <w:basedOn w:val="Normal"/>
    <w:qFormat/>
    <w:pPr>
      <w:ind w:firstLine="435"/>
    </w:pPr>
    <w:rPr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"/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55:00Z</dcterms:created>
  <dc:creator>报名</dc:creator>
  <dc:description/>
  <cp:keywords/>
  <dc:language>en-US</dc:language>
  <cp:lastModifiedBy>研究生院（研究生工作部）</cp:lastModifiedBy>
  <cp:lastPrinted>2015-09-22T12:45:00Z</cp:lastPrinted>
  <dcterms:modified xsi:type="dcterms:W3CDTF">2018-09-19T07:20:00Z</dcterms:modified>
  <cp:revision>9</cp:revision>
  <dc:subject/>
  <dc:title>全日制攻读教育硕士专业学位入学考试大纲</dc:title>
</cp:coreProperties>
</file>