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</w:rPr>
        <w:t>年全日制攻读法学专业硕士研究生学位入学考试大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初试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科目：法学综合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代码：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15</w:t>
      </w:r>
      <w:r>
        <w:rPr>
          <w:rFonts w:ascii="宋体" w:hAnsi="宋体" w:cs="宋体"/>
          <w:b/>
          <w:bCs/>
          <w:sz w:val="30"/>
          <w:szCs w:val="30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</w:rPr>
        <w:t xml:space="preserve">、考查目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全日制攻读法学硕士学位入学考试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科目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法学综合二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考试内容包括民法学、刑法学两门课程，要求考生系统掌握相关学科的基本知识、基础理论和基本方法，并能运用相关理论和方法分析、解决民事、刑事案件中的实际问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二、考试形式和试卷结构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一）试卷成绩及考试时间 </w:t>
      </w:r>
      <w:r>
        <w:rPr>
          <w:rFonts w:cs="宋体" w:ascii="宋体" w:hAnsi="宋体"/>
          <w:sz w:val="24"/>
          <w:szCs w:val="2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科目试卷满分</w:t>
      </w:r>
      <w:r>
        <w:rPr>
          <w:rFonts w:eastAsia="宋体"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 xml:space="preserve">分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答题方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答题方式为闭卷、笔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三）试卷内容结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各部分内容所占分值为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民法学    约</w:t>
      </w:r>
      <w:r>
        <w:rPr>
          <w:rFonts w:eastAsia="宋体"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刑法学    约</w:t>
      </w:r>
      <w:r>
        <w:rPr>
          <w:rFonts w:eastAsia="宋体"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四）试卷题型结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名词解释题：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简答题：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析论述题：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三、考查范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494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民法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（一）考查目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系统掌握民法学的基础知识、基本概念、基本理论和方法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理解民事法律关系的各要素和各类民事权利的内容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能运用民法的相关理论和方法分析、解决民事活动中的疑难问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（二）考查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民法总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民法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 xml:space="preserve">民法的概念、民法的调整对象、民法的沿革、民法的性质和任务、民法的基本原则 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民法的渊源和适用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民法的渊源、民法的效力、民法的适用和解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民事权利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民事法律关系、民事权利的概念和分类、民事权利的行使和保护、民事义务和民事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自然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自然人的民事权利能力、自然人的民事行为能力、宣告失踪和宣告死亡、监护、自然人的住所和身份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法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法人概述、法人的种类、法人的民事能力、法人的机关、法人的变更和终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非法人组织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非法人组织的地位、合伙、其他非法人组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）民事权利客体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民事权利客体概述、物、货币和有价证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）民事</w:t>
      </w:r>
      <w:r>
        <w:rPr>
          <w:rFonts w:ascii="宋体" w:hAnsi="宋体" w:cs="宋体"/>
          <w:sz w:val="24"/>
          <w:szCs w:val="24"/>
          <w:lang w:val="en-US" w:eastAsia="zh-CN"/>
        </w:rPr>
        <w:t>法律</w:t>
      </w:r>
      <w:r>
        <w:rPr>
          <w:rFonts w:ascii="宋体" w:hAnsi="宋体" w:cs="宋体"/>
          <w:sz w:val="24"/>
          <w:szCs w:val="24"/>
        </w:rPr>
        <w:t>行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民事</w:t>
      </w:r>
      <w:r>
        <w:rPr>
          <w:rFonts w:ascii="宋体" w:hAnsi="宋体" w:cs="宋体"/>
          <w:sz w:val="24"/>
          <w:szCs w:val="24"/>
          <w:lang w:val="en-US" w:eastAsia="zh-CN"/>
        </w:rPr>
        <w:t>法律</w:t>
      </w:r>
      <w:r>
        <w:rPr>
          <w:rFonts w:ascii="宋体" w:hAnsi="宋体" w:cs="宋体"/>
          <w:sz w:val="24"/>
          <w:szCs w:val="24"/>
        </w:rPr>
        <w:t>行为概述、意思表示、民事</w:t>
      </w:r>
      <w:r>
        <w:rPr>
          <w:rFonts w:ascii="宋体" w:hAnsi="宋体" w:cs="宋体"/>
          <w:sz w:val="24"/>
          <w:szCs w:val="24"/>
          <w:lang w:val="en-US" w:eastAsia="zh-CN"/>
        </w:rPr>
        <w:t>法律</w:t>
      </w:r>
      <w:r>
        <w:rPr>
          <w:rFonts w:ascii="宋体" w:hAnsi="宋体" w:cs="宋体"/>
          <w:sz w:val="24"/>
          <w:szCs w:val="24"/>
        </w:rPr>
        <w:t>行为的成立和生效、附条件和附期限的民事</w:t>
      </w:r>
      <w:r>
        <w:rPr>
          <w:rFonts w:ascii="宋体" w:hAnsi="宋体" w:cs="宋体"/>
          <w:sz w:val="24"/>
          <w:szCs w:val="24"/>
          <w:lang w:val="en-US" w:eastAsia="zh-CN"/>
        </w:rPr>
        <w:t>法律</w:t>
      </w:r>
      <w:r>
        <w:rPr>
          <w:rFonts w:ascii="宋体" w:hAnsi="宋体" w:cs="宋体"/>
          <w:sz w:val="24"/>
          <w:szCs w:val="24"/>
        </w:rPr>
        <w:t>行为、无效民事</w:t>
      </w:r>
      <w:r>
        <w:rPr>
          <w:rFonts w:ascii="宋体" w:hAnsi="宋体" w:cs="宋体"/>
          <w:sz w:val="24"/>
          <w:szCs w:val="24"/>
          <w:lang w:val="en-US" w:eastAsia="zh-CN"/>
        </w:rPr>
        <w:t>法律</w:t>
      </w:r>
      <w:r>
        <w:rPr>
          <w:rFonts w:ascii="宋体" w:hAnsi="宋体" w:cs="宋体"/>
          <w:sz w:val="24"/>
          <w:szCs w:val="24"/>
        </w:rPr>
        <w:t>行为、可撤销的民事</w:t>
      </w:r>
      <w:r>
        <w:rPr>
          <w:rFonts w:ascii="宋体" w:hAnsi="宋体" w:cs="宋体"/>
          <w:sz w:val="24"/>
          <w:szCs w:val="24"/>
          <w:lang w:val="en-US" w:eastAsia="zh-CN"/>
        </w:rPr>
        <w:t>法律</w:t>
      </w:r>
      <w:r>
        <w:rPr>
          <w:rFonts w:ascii="宋体" w:hAnsi="宋体" w:cs="宋体"/>
          <w:sz w:val="24"/>
          <w:szCs w:val="24"/>
        </w:rPr>
        <w:t>行为、效力待定的民事</w:t>
      </w:r>
      <w:r>
        <w:rPr>
          <w:rFonts w:ascii="宋体" w:hAnsi="宋体" w:cs="宋体"/>
          <w:sz w:val="24"/>
          <w:szCs w:val="24"/>
          <w:lang w:val="en-US" w:eastAsia="zh-CN"/>
        </w:rPr>
        <w:t>法律</w:t>
      </w:r>
      <w:r>
        <w:rPr>
          <w:rFonts w:ascii="宋体" w:hAnsi="宋体" w:cs="宋体"/>
          <w:sz w:val="24"/>
          <w:szCs w:val="24"/>
        </w:rPr>
        <w:t>行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）代理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代理概述、代理权、无权代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）诉讼时效和期限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时效概述、诉讼时效、期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/>
        </w:rPr>
        <w:t>人身</w:t>
      </w:r>
      <w:r>
        <w:rPr>
          <w:rFonts w:ascii="宋体" w:hAnsi="宋体" w:cs="宋体"/>
          <w:sz w:val="24"/>
          <w:szCs w:val="24"/>
        </w:rPr>
        <w:t xml:space="preserve">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人</w:t>
      </w:r>
      <w:r>
        <w:rPr>
          <w:rFonts w:ascii="宋体" w:hAnsi="宋体" w:cs="宋体"/>
          <w:sz w:val="24"/>
          <w:szCs w:val="24"/>
          <w:lang w:val="en-US"/>
        </w:rPr>
        <w:t>身</w:t>
      </w:r>
      <w:r>
        <w:rPr>
          <w:rFonts w:ascii="宋体" w:hAnsi="宋体" w:cs="宋体"/>
          <w:sz w:val="24"/>
          <w:szCs w:val="24"/>
        </w:rPr>
        <w:t>权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人身权的概念</w:t>
      </w:r>
      <w:r>
        <w:rPr>
          <w:rFonts w:ascii="宋体" w:hAnsi="宋体" w:cs="宋体"/>
          <w:sz w:val="24"/>
          <w:szCs w:val="24"/>
          <w:lang w:val="en-US" w:eastAsia="zh-CN"/>
        </w:rPr>
        <w:t>和特点</w:t>
      </w:r>
      <w:r>
        <w:rPr>
          <w:rFonts w:ascii="宋体" w:hAnsi="宋体" w:cs="宋体"/>
          <w:sz w:val="24"/>
          <w:szCs w:val="24"/>
        </w:rPr>
        <w:t xml:space="preserve">、分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 xml:space="preserve">）人格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）身份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、物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物权总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物权</w:t>
      </w:r>
      <w:r>
        <w:rPr>
          <w:rFonts w:ascii="宋体" w:hAnsi="宋体" w:cs="宋体"/>
          <w:sz w:val="24"/>
          <w:szCs w:val="24"/>
          <w:lang w:val="en-US"/>
        </w:rPr>
        <w:t>的概念</w:t>
      </w:r>
      <w:r>
        <w:rPr>
          <w:rFonts w:ascii="宋体" w:hAnsi="宋体" w:cs="宋体"/>
          <w:sz w:val="24"/>
          <w:szCs w:val="24"/>
        </w:rPr>
        <w:t>、特征、效力、</w:t>
      </w:r>
      <w:r>
        <w:rPr>
          <w:rFonts w:ascii="宋体" w:hAnsi="宋体" w:cs="宋体"/>
          <w:sz w:val="24"/>
          <w:szCs w:val="24"/>
          <w:lang w:val="en-US" w:eastAsia="zh-CN"/>
        </w:rPr>
        <w:t>种类</w:t>
      </w:r>
      <w:r>
        <w:rPr>
          <w:rFonts w:ascii="宋体" w:hAnsi="宋体" w:cs="宋体"/>
          <w:sz w:val="24"/>
          <w:szCs w:val="24"/>
        </w:rPr>
        <w:t>、变动、保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所有权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/>
        </w:rPr>
        <w:t>概述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种类</w:t>
      </w:r>
      <w:r>
        <w:rPr>
          <w:rFonts w:ascii="宋体" w:hAnsi="宋体" w:cs="宋体"/>
          <w:sz w:val="24"/>
          <w:szCs w:val="24"/>
        </w:rPr>
        <w:t>、建筑物区分所有权、相邻关系、取得</w:t>
      </w:r>
      <w:r>
        <w:rPr>
          <w:rFonts w:ascii="宋体" w:hAnsi="宋体" w:cs="宋体"/>
          <w:sz w:val="24"/>
          <w:szCs w:val="24"/>
          <w:lang w:val="en-US" w:eastAsia="zh-CN"/>
        </w:rPr>
        <w:t>方式</w:t>
      </w:r>
      <w:r>
        <w:rPr>
          <w:rFonts w:ascii="宋体" w:hAnsi="宋体" w:cs="宋体"/>
          <w:sz w:val="24"/>
          <w:szCs w:val="24"/>
        </w:rPr>
        <w:t>、共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用益物权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概述</w:t>
      </w:r>
      <w:r>
        <w:rPr>
          <w:rFonts w:ascii="宋体" w:hAnsi="宋体" w:cs="宋体"/>
          <w:sz w:val="24"/>
          <w:szCs w:val="24"/>
        </w:rPr>
        <w:t>、特征、土地承包经营权、建设用地使用权、宅基地使用权、地役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担保物权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概述、抵押权、质权、留置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占有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概述</w:t>
      </w:r>
      <w:r>
        <w:rPr>
          <w:rFonts w:ascii="宋体" w:hAnsi="宋体" w:cs="宋体"/>
          <w:sz w:val="24"/>
          <w:szCs w:val="24"/>
        </w:rPr>
        <w:t>、效力、保护、取得、消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 xml:space="preserve">、债法总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债的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概念、</w:t>
      </w:r>
      <w:r>
        <w:rPr>
          <w:rFonts w:ascii="宋体" w:hAnsi="宋体" w:cs="宋体"/>
          <w:sz w:val="24"/>
          <w:szCs w:val="24"/>
          <w:lang w:val="en-US" w:eastAsia="zh-CN"/>
        </w:rPr>
        <w:t>特点、要素</w:t>
      </w:r>
      <w:r>
        <w:rPr>
          <w:rFonts w:ascii="宋体" w:hAnsi="宋体" w:cs="宋体"/>
          <w:sz w:val="24"/>
          <w:szCs w:val="24"/>
        </w:rPr>
        <w:t>、发生原因，债的</w:t>
      </w:r>
      <w:r>
        <w:rPr>
          <w:rFonts w:ascii="宋体" w:hAnsi="宋体" w:cs="宋体"/>
          <w:sz w:val="24"/>
          <w:szCs w:val="24"/>
          <w:lang w:val="en-US" w:eastAsia="zh-CN"/>
        </w:rPr>
        <w:t>分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债的履行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债的履行原则、适当履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债的保全和担保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代位权、撤销权、保证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定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债的转移和消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 xml:space="preserve">、债法分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合同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合同的概念、特征、分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合同的订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订立的程序、内容、解释、缔约过失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合同的履行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履行原则、同时履行抗辩权、先履行抗辩权、不安抗辩权，情势变更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合同的变更和解除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合同的变更条件、合同解除条件、程序和法律后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违约责任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 xml:space="preserve">预期违约、违约责任的承担方式 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合同分则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《合同法》规定的买卖合同等十五种有名合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）无因管理之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无因管理的概述、成立要件和内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）不当得利之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不当得利之债的成立要件、类型和内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 xml:space="preserve">、继承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继承权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继承权的概念、特征、继承法的基本原则、继承权的接受、放弃、丧失和保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法定继承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法定继承的适用范围、法定继承人的范围和继承顺序、代位继承、遗产分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遗嘱继承、遗赠、遗赠扶养协议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遗嘱的设立、变更、撤销、执行、遗赠、遗赠扶养协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遗产的处理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继承的开始、遗产、遗产的分割、债务清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 xml:space="preserve">、侵权责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侵权责任的概念、特征、归责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一般</w:t>
      </w:r>
      <w:r>
        <w:rPr>
          <w:rFonts w:ascii="宋体" w:hAnsi="宋体" w:cs="宋体"/>
          <w:sz w:val="24"/>
          <w:szCs w:val="24"/>
        </w:rPr>
        <w:t>构成要件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加害</w:t>
      </w:r>
      <w:r>
        <w:rPr>
          <w:rFonts w:ascii="宋体" w:hAnsi="宋体" w:cs="宋体"/>
          <w:sz w:val="24"/>
          <w:szCs w:val="24"/>
        </w:rPr>
        <w:t>行为、损害</w:t>
      </w:r>
      <w:r>
        <w:rPr>
          <w:rFonts w:ascii="宋体" w:hAnsi="宋体" w:cs="宋体"/>
          <w:sz w:val="24"/>
          <w:szCs w:val="24"/>
          <w:lang w:val="en-US" w:eastAsia="zh-CN"/>
        </w:rPr>
        <w:t>后果</w:t>
      </w:r>
      <w:r>
        <w:rPr>
          <w:rFonts w:ascii="宋体" w:hAnsi="宋体" w:cs="宋体"/>
          <w:sz w:val="24"/>
          <w:szCs w:val="24"/>
        </w:rPr>
        <w:t>、因果关系、过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侵权责任</w:t>
      </w:r>
      <w:r>
        <w:rPr>
          <w:rFonts w:ascii="宋体" w:hAnsi="宋体" w:cs="宋体"/>
          <w:sz w:val="24"/>
          <w:szCs w:val="24"/>
          <w:lang w:val="en-US" w:eastAsia="zh-CN"/>
        </w:rPr>
        <w:t>的承担</w:t>
      </w:r>
      <w:r>
        <w:rPr>
          <w:rFonts w:ascii="宋体" w:hAnsi="宋体" w:cs="宋体"/>
          <w:sz w:val="24"/>
          <w:szCs w:val="24"/>
        </w:rPr>
        <w:t>方式与责任承担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承担方式的主要类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侵权损害的赔偿责任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侵权责任的</w:t>
      </w:r>
      <w:r>
        <w:rPr>
          <w:rFonts w:ascii="宋体" w:hAnsi="宋体" w:cs="宋体"/>
          <w:sz w:val="24"/>
          <w:szCs w:val="24"/>
        </w:rPr>
        <w:t>免责事由、</w:t>
      </w:r>
      <w:r>
        <w:rPr>
          <w:rFonts w:ascii="宋体" w:hAnsi="宋体" w:cs="宋体"/>
          <w:sz w:val="24"/>
          <w:szCs w:val="24"/>
          <w:lang w:val="en-US" w:eastAsia="zh-CN"/>
        </w:rPr>
        <w:t>共同侵权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侵权责任主体的特殊规定：被监护人致人损害责任、暂时丧失心智者致人损害责任、使用人责任、网络侵权责任、违反安全保障义务责任、学生伤害事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特殊侵权责任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产品责任、高度危险责任、环境污染责任、物件损害责任、</w:t>
      </w:r>
      <w:r>
        <w:rPr>
          <w:rFonts w:ascii="宋体" w:hAnsi="宋体" w:cs="宋体"/>
          <w:sz w:val="24"/>
          <w:szCs w:val="24"/>
          <w:lang w:val="en-US" w:eastAsia="zh-CN"/>
        </w:rPr>
        <w:t>饲养</w:t>
      </w:r>
      <w:r>
        <w:rPr>
          <w:rFonts w:ascii="宋体" w:hAnsi="宋体" w:cs="宋体"/>
          <w:sz w:val="24"/>
          <w:szCs w:val="24"/>
        </w:rPr>
        <w:t>动物</w:t>
      </w:r>
      <w:r>
        <w:rPr>
          <w:rFonts w:ascii="宋体" w:hAnsi="宋体" w:cs="宋体"/>
          <w:sz w:val="24"/>
          <w:szCs w:val="24"/>
          <w:lang w:val="en-US" w:eastAsia="zh-CN"/>
        </w:rPr>
        <w:t>损害</w:t>
      </w:r>
      <w:r>
        <w:rPr>
          <w:rFonts w:ascii="宋体" w:hAnsi="宋体" w:cs="宋体"/>
          <w:sz w:val="24"/>
          <w:szCs w:val="24"/>
        </w:rPr>
        <w:t>责任、医疗损害责任、</w:t>
      </w:r>
      <w:r>
        <w:rPr>
          <w:rFonts w:ascii="宋体" w:hAnsi="宋体" w:cs="宋体"/>
          <w:sz w:val="24"/>
          <w:szCs w:val="24"/>
          <w:lang w:val="en-US" w:eastAsia="zh-CN"/>
        </w:rPr>
        <w:t>机动车</w:t>
      </w:r>
      <w:r>
        <w:rPr>
          <w:rFonts w:ascii="宋体" w:hAnsi="宋体" w:cs="宋体"/>
          <w:sz w:val="24"/>
          <w:szCs w:val="24"/>
        </w:rPr>
        <w:t xml:space="preserve">交通事故责任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刑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系统掌握刑法学的基础知识、基本概念、基本理论和现代刑事法治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理解刑事立法、刑事司法中的任务、过程、原则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运用刑法学的基本理论和现代刑事法治观念，分析、解决刑事立法、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司法中的现实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考察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、刑法概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法的概念和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刑法的创制和完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刑法的根据和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刑法的体系和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、刑法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罪刑法定原则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罪刑法定原则的含义、罪刑法定原则在我国刑法中的体现、罪刑法定原则的司法适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适用刑法人人平等原则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适用刑法人人平等原则的含义、适用刑法人人平等原则的具体体现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罪责刑相适应原则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罪责刑相适应原则的含义、罪责刑相适应原则的立法体现、罪责刑相适应原则的司法适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、刑法的效力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法的空间效力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法空间效力的概念和原则、我国刑法的属地管辖权、我国刑法的属人管辖、我国刑法的保护管辖权、我国刑法的普遍管辖权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刑法的时间效力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法生效与失效时间、刑法的溯及力、刑法时间效力的法律适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、犯罪概念与犯罪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犯罪概念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概念的类型、我国刑法中的犯罪概念及基本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犯罪构成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构成的历史沿革、犯罪构成的概念、犯罪构成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、犯罪客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犯罪客体的概念及其分类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客体的概念、我国刑法对犯罪客体的规定方式、犯罪客体的分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犯罪客体与犯罪对象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对象的概念、犯罪对象与犯罪客体的联系与区别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sz w:val="24"/>
          <w:szCs w:val="24"/>
        </w:rPr>
        <w:t>、犯罪客观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犯罪客观方面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客观方面的概念和特征、犯罪客观方面的要件、犯罪客观方面的意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危害行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危害行为的概念和特征、危害行为的表现形式、不作为概念及相关理论、危害行为及实行行为在犯罪构成中的地位和作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危害结果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危害结果的概念和特征、危害结果的种类、危害结果的地位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危害行为与危害结果之间的因果关系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因果关系的概念及特征、不作为犯罪的因果关系问题、因果关系与刑事责任的联系和区别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犯罪的其他客观要件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时间、地点、方法对定罪、量刑的意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sz w:val="24"/>
          <w:szCs w:val="24"/>
        </w:rPr>
        <w:t>、犯罪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犯罪主体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主体的概念、犯罪主体的意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刑事责任能力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事责任能力的概念、刑事责任能力的内容、刑事责任能力的程度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与刑事责任能力有关的因素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事责任年龄概念及阶段划分、精神障碍、生理功能丧失、生理醉酒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犯罪主体的特殊身份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主体特殊身份的概念、犯罪主体特殊身份的类型、犯罪主体特殊身份对定罪量刑的意义、特殊身份群体的刑事处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单位犯罪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单位犯罪的概念和特征、单位犯罪的处罚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</w:rPr>
        <w:t>、犯罪主观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犯罪主观方面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主观方面的概念、犯罪主观方面的意义、司法实践中查明主观方面的要求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犯罪故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</w:rPr>
        <w:t>犯罪故意的概念和构成要素、直接故意与间接故意的概念、特征及区别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犯罪过失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过失的概念、过于自信过失、疏忽大意过失的概念及特征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与罪过相关的几个特殊问题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不可抗力事件、意外事件、期待可能性、严格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 犯罪目的和犯罪动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目的和犯罪动机的概念及二者的关系、犯罪目的和犯罪动机的意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认识错误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认识错误的概念、认识错误的分类（法律认识错误、事实认识错误）及处理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</w:rPr>
        <w:t>、正当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正当行为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正当行为的概念、正当行为的种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正当防卫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正当防卫的概念和意义、正当防卫的条件、防卫过当及其刑事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紧急避险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紧急避险的概念、紧急避险的条件、避险过当及其刑事责任、紧急避险与正当防卫的区别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sz w:val="24"/>
          <w:szCs w:val="24"/>
        </w:rPr>
        <w:t>、故意犯罪的停止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故意犯罪停止形态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故意犯罪停止形态的概念、特征、意义、存在的范围、犯罪未完成形态负刑事责任的根据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犯罪既遂形态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既遂形态的概念和特征、犯罪既遂形态的类型、犯罪既遂形态的处罚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犯罪预备形态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预备形态的概念和特征、犯罪预备形态的类型、犯罪预备形态的处罚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犯罪未遂形态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未遂形态的概念和特征、犯罪未遂形态的类型、犯罪未遂形态的处罚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犯罪中止形态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犯罪中止形态的概念和特征、犯罪中止形态的类型、犯罪中止形态的处罚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sz w:val="24"/>
          <w:szCs w:val="24"/>
        </w:rPr>
        <w:t>、共同犯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共同犯罪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共同犯罪的概念、共同犯罪的成立条件、共同犯罪的认定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共同犯罪的形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共同犯罪形式的概念、共同犯罪形式的分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共同犯罪人的刑事责任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共同犯罪人的分类标准、主犯、从犯、胁从犯的特征及其刑事责任、教唆犯的特征及其刑事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sz w:val="24"/>
          <w:szCs w:val="24"/>
        </w:rPr>
        <w:t>、罪数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罪数判断标准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罪数判断标准的学说评析、罪数的类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一罪的类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实质的一罪、法定的一罪、处断的一罪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 数罪的类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实质数罪与想象数罪、异种数罪与同种数罪、并罚数罪与非并罚数罪、判决宣告以前的数罪与刑罚执行期间的数罪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sz w:val="24"/>
          <w:szCs w:val="24"/>
        </w:rPr>
        <w:t>、刑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事责任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事责任的概念和特征、刑事责任的地位和功能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刑事责任的根据及其解决方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事责任根据的概念、刑事责任的法学根据、刑事责任的解决方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sz w:val="24"/>
          <w:szCs w:val="24"/>
        </w:rPr>
        <w:t>、刑罚概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罚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罚的概念和特征、刑罚与犯罪的关系、刑罚与其他法律制裁方法的区别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刑罚的功能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对犯罪人的功能、对被害人的功能、对社会的功能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刑罚的目的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特殊预防、一般预防、特殊预防与一般预防的关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sz w:val="24"/>
          <w:szCs w:val="24"/>
        </w:rPr>
        <w:t>、刑罚的体系与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罚的体系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罚体系的概念及特点、刑罚体系的功能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主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管制、拘役、有期徒刑、无期徒刑、死刑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附加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罚金、剥夺政治权利、没收财产、驱逐出境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非刑罚处理方法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非刑罚处理方法的概念、非刑罚处理方法的种类、非刑罚处理方法的适用条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sz w:val="24"/>
          <w:szCs w:val="24"/>
        </w:rPr>
        <w:t>、刑罚裁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罚裁量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罚裁量的概念、刑罚裁量的任务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刑罚裁量原则（量刑原则）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量刑原则的概念、量刑原则的内容（以事实为依据、以刑法为准绳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 量刑情节体系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量刑情节的概念、量刑情节的分类、法定量刑情节、酌定量刑情节、量刑情节的运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/>
          <w:sz w:val="24"/>
          <w:szCs w:val="24"/>
        </w:rPr>
        <w:t>、刑罚裁量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累犯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累犯的概念、累犯的分类和构成条件、累犯的刑事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自首、坦白与立功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自首的概念和意义、自首的种类及其成立条件、自首的认定、自首的刑事责任、坦白与自首的联系和区别、立功的概念和意义、立功的种类与刑事责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 数罪并罚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数罪并罚概述、数罪并罚的原则、数罪并罚原则的具体适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缓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缓刑的概念和意义、一般缓刑、战时缓刑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sz w:val="24"/>
          <w:szCs w:val="24"/>
        </w:rPr>
        <w:t>、刑罚执行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罚执行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罚执行的概念和特征、刑罚执行原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减刑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减刑概述、减刑适用条件、减刑的程序和减刑后的刑期计算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假释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假释概述、假释适用的条件、假释的程序、考验和撤销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sz w:val="24"/>
          <w:szCs w:val="24"/>
        </w:rPr>
        <w:t>、刑罚的消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刑罚消灭概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刑罚消灭的概念、刑罚消灭的法定原因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时效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时效概述、追诉时效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赦免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赦免的概念、赦免的种类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2:28:00Z</dcterms:created>
  <dc:creator>china</dc:creator>
  <dc:description/>
  <dc:language>en-US</dc:language>
  <cp:lastModifiedBy>Administrator</cp:lastModifiedBy>
  <cp:lastPrinted>2016-09-29T10:05:00Z</cp:lastPrinted>
  <dcterms:modified xsi:type="dcterms:W3CDTF">2019-09-05T08:23:01Z</dcterms:modified>
  <cp:revision>1</cp:revision>
  <dc:subject/>
  <dc:title>您所下载的资料来源于kaoy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